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PRZEBIEGU LINII KOMUNIKACJI MIEJSKI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31 października  - 02 listop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ZGORZELECKA – ZAWISZY CZARNEGO: </w:t>
      </w:r>
    </w:p>
    <w:p>
      <w:pPr>
        <w:pStyle w:val="Normal"/>
        <w:jc w:val="both"/>
        <w:rPr/>
      </w:pPr>
      <w:r>
        <w:rPr/>
        <w:t>Zgorzelecka – Okrzei – Katowicka – Serbska (Moniuszki MD) – Moniuszki – Wieniawskiego – Paderewskiego –– Czerwonego Krzyża – Żabikowska – Ułańska – Podwale – Żagańska – Zawiszy Czarnego oraz z powrotem, w godzinach 8:00 – 17:30, z częstotliwością co godzinę w dniach: 31 października  i 02 listopada oraz co pół godziny w dniu 01 listop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ŻAGAŃSKA – SZKLARSKA:</w:t>
      </w:r>
    </w:p>
    <w:p>
      <w:pPr>
        <w:pStyle w:val="Normal"/>
        <w:jc w:val="both"/>
        <w:rPr/>
      </w:pPr>
      <w:r>
        <w:rPr/>
        <w:t xml:space="preserve">Żagańska – Bohaterów Getta – al. Wojska Polskiego – Pułaskiego – Grunwaldzka – Szklarska oraz z powrotem, w godzinach 8:00 – 17:30, z częstotliwością co dwie godziny w dniach: </w:t>
      </w:r>
    </w:p>
    <w:p>
      <w:pPr>
        <w:pStyle w:val="Normal"/>
        <w:jc w:val="both"/>
        <w:rPr/>
      </w:pPr>
      <w:r>
        <w:rPr/>
        <w:t>31 października  i 02 listopada oraz co pół godziny w dniu 01 listopa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overflowPunct w:val="false"/>
      <w:autoSpaceDE w:val="false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0:43:00Z</dcterms:created>
  <dc:creator>informatycu</dc:creator>
  <dc:description/>
  <cp:keywords/>
  <dc:language>en-US</dc:language>
  <cp:lastModifiedBy>Krzysztof Gotowicki</cp:lastModifiedBy>
  <cp:lastPrinted>2023-06-30T13:27:00Z</cp:lastPrinted>
  <dcterms:modified xsi:type="dcterms:W3CDTF">2025-09-01T10:43:00Z</dcterms:modified>
  <cp:revision>2</cp:revision>
  <dc:subject/>
  <dc:title>Załącznik 1</dc:title>
</cp:coreProperties>
</file>